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Tahoma"/>
          <w:b/>
          <w:b/>
          <w:bCs/>
          <w:sz w:val="28"/>
          <w:szCs w:val="28"/>
        </w:rPr>
      </w:pPr>
      <w:r>
        <w:rPr>
          <w:rFonts w:cs="Tahoma" w:ascii="Arial Black" w:hAnsi="Arial Black"/>
          <w:b/>
          <w:bCs/>
          <w:sz w:val="28"/>
          <w:szCs w:val="28"/>
        </w:rPr>
        <w:t>Persuasive Speech Outline</w:t>
      </w:r>
    </w:p>
    <w:p>
      <w:pPr>
        <w:pStyle w:val="Heading1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Name: ______________________</w:t>
        <w:tab/>
        <w:t xml:space="preserve">                Date: 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plete the outline using point form note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rite any quotations out in full, and properly reference your sourc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Topic:</w:t>
      </w:r>
      <w:r>
        <w:rPr>
          <w:rFonts w:cs="Tahoma" w:ascii="Tahoma" w:hAnsi="Tahoma"/>
        </w:rPr>
        <w:t xml:space="preserve"> ___________________________________________________________</w:t>
      </w:r>
    </w:p>
    <w:p>
      <w:pPr>
        <w:pStyle w:val="Heading2"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rPr/>
      </w:pPr>
      <w:r>
        <w:rPr/>
        <w:t>Introduc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tention Grabber: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ckground information/ Why is this issue relevan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position/side will you argu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sis statement (followed by three points in support of your position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Point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pic sentenc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cific points in support of your general poin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otation/Expert Evidence/Statistics from website or text (to use as evidence in support of above point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 / Reference:  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ncluding sentence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Point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pic sentence: 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cific points in support of your general poin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otation/Expert Evidence/Statistics from website or text (to use as evidence in support of above point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 / Reference:  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ncluding sentence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Point 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pic sentence: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ecific points in support of your general poin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otation/Expert Evidence/Statistics from website or text (to use as evidence in support of above point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 / Reference:  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ncluding sentence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Conclus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-state thesi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ncluding statements (relating to society, something to think about, etc.)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47:00Z</dcterms:created>
  <dc:creator>TDSB</dc:creator>
  <dc:description/>
  <cp:keywords/>
  <dc:language>en-US</dc:language>
  <cp:lastModifiedBy>Marvin Mauer</cp:lastModifiedBy>
  <cp:lastPrinted>2011-10-11T20:40:00Z</cp:lastPrinted>
  <dcterms:modified xsi:type="dcterms:W3CDTF">2012-09-17T14:47:00Z</dcterms:modified>
  <cp:revision>2</cp:revision>
  <dc:subject/>
  <dc:title>Essay Outline</dc:title>
</cp:coreProperties>
</file>